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350589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03282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622097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029893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749254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56190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697740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555141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