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720312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96481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70632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259536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