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6518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02931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77906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22918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40360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51886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27283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50430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