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22115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69932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528435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49703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