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940802722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651060162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569395310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