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4292243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9591366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