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5784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8636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378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07722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0048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680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1197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1432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43760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8126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7076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40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4648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