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9942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1980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4474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345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3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256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8534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5553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509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4940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15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535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1698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589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83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4542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333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