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78324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688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91663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4612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247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48396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5068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680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3011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114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51928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351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6270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6918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9432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