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61016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1329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9694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69293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8568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54420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2824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14667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2202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2954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6714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048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4220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