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2360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5071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2621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11295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931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4601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775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9945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7145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816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7667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2178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820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44753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87755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7305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4199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