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87546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113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679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24687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3545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4979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00752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3463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2048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731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0020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3042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7343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0746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87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