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3770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71684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347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34492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8208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558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3358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3977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4340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4674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2679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688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375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