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842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799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545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7645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7832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1155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311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014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270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1658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7289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815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004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24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4259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2823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867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