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6939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9227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72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048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92641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1606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079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0014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9548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2200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6313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0675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169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166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915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