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45365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972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429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972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1449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9095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0649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7591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7376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99235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948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10540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5679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