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20503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7833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4912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4982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0330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864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945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5385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685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712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4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43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22363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8548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2073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6858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00460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