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95566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669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251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7099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056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868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0323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68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69920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3734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513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5763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3499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936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