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419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558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507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271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463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529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660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675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345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482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834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522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098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