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556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30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70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13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77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2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46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091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87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44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09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14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497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96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694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36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