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33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152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11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737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348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379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647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619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464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805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578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937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063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413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91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