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46865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33710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78792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39928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89008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51600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38417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03850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84871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76023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28908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58882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17847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