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701607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452848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224991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458123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937581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852205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950510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167079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284172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862861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65042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81455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964490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09204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34676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218312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433950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