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39361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97780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47405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62997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37333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52642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12413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48793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31671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14811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9382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50690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23460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66660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90942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