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89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33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89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260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26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0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18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643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7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76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26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39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51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