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2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7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5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9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38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147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2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384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19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5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977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091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38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96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91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