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562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095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29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04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819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950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241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22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648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3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662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96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039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735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26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