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329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598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88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728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44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676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76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14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53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41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61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9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838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