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288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6922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830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852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41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6886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7841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665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413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005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694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102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7577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820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9886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940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474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