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67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0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122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81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77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81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80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78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09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160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87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392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675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079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37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