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7729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080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116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216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